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8.2013 г.  № 28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Курчанского сельского поселения Темрюкского района» 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Курчанского сельского поселения Темрюкский район» на 2014 год</w:t>
            </w:r>
          </w:p>
        </w:tc>
      </w:tr>
      <w:tr>
        <w:trPr>
          <w:trHeight w:val="126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3 января 1995 года N 7-ФЗ             «О порядке освещения деятельности органов  государственной власти в государственных средствах массовой информации», Закон Краснодарского края от 3 марта 1997 года N 66-КЗ «О государственной поддержке средств массовой информации Краснодарского края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заказ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жителей станицы Курчанской,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Курчанского сельского поселения Темрюкского район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300 000  руб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и контроль за исполнением Программы возлагается на начальника финансового отдела А.О.Аверину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Курчанского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, который обеспечивает выполнение функций по информированию населения о деятельности главы, администрации и Совета Курчанского сельского поселения Темрюкского района (далее – Совет). В районной газете «Тамань» и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Курчанской на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представлен в приложении к паспорту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4 года составляет 300 000 руб. из средств бюджета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целев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Курчанского сельского поселения Темрюкского района и информации на сайте администрации о деятельности главы,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общий отдел</cp:lastModifiedBy>
  <cp:lastPrinted>2012-05-18T09:53:00Z</cp:lastPrinted>
  <dcterms:modified xsi:type="dcterms:W3CDTF">2014-02-10T10:29:00Z</dcterms:modified>
  <cp:revision>23</cp:revision>
  <dc:subject/>
  <dc:title>Приложение</dc:title>
</cp:coreProperties>
</file>